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9</w:t>
        <w:tab/>
        <w:t>F.</w:t>
        <w:tab/>
        <w:t>Table: Time and Responsibility Schedu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00"/>
        <w:gridCol w:w="960"/>
        <w:gridCol w:w="1800"/>
      </w:tblGrid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Identity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Abbreviations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orporation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Underwriter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U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Letter of Credit Bank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Issuer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I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ond Counse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C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Underwriter’s Counse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UC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Letter of Credit Bank Counse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LCC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orporation Counse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center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Time Frame Dat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Tas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Responsibilit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Adopt official intent resolution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Prepare any applications to issuer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Submit any necessary information to letter of credit bank for credit review purpose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Review corporation’s articles of incorporation, bylaws, licenses, and existing debt agreements and determine whether any issue regarding third party consents or charter documents will affect the timing of the financin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C, BC, CC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C, I, U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, C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Begin preparation of bond document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Begin preparation of disclosure document (official statement)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Analyze any liens or security interests on property to be pledged as collateral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Begin review of contracts for use or management of facilities to be financed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egin determination of use of proceeds and amount and maturity of bonds to be issue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B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UC, C, 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C, 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BC, 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C, U, BC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Receive commitment from letter of credit bank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Begin preparation of letter of credit documentation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Order preliminary title report and UCC search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egin due diligence proces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C, B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L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, CC, UC, B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rFonts w:eastAsia="Helvetica"/>
                <w:szCs w:val="24"/>
              </w:rPr>
              <w:t xml:space="preserve"> </w:t>
            </w:r>
            <w:r>
              <w:rPr>
                <w:szCs w:val="24"/>
              </w:rPr>
              <w:t>Week 4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Distribute first draft of bond documents, TEFRA hearing notice, disclosure documents, bond purchase agreement, and related underwriting document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C, U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5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Meet to negotiate draft documents and approve draft TEFRA notice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Publish TEFRA notice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Appoint truste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All hands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BC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, U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6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Revise and recirculate bond documents and disclosure documents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Distribute first draft of letter of credit documents and related security document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Submit documents to issuer and form of approving issuer resolution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Prepare approving board resolution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BC, U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L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B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, C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7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Meet to discuss revised drafts of document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Board meets to approve documents and financing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Complete due diligence proces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Determine any necessary payoffs of prior loans secured by collateral and arrange for releases from creditors necessary for closin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All hands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C, 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C, CC, UC, BC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C, C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8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TEFRA hearing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Issuer meeting to approve bond document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Circulate final drafts of bond and underwriting documents and revised drafts of letter of credit documents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Print and mail preliminary official stateme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I, BC, C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I, BC, 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BC, UC, LC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U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rFonts w:eastAsia="Helvetica"/>
                <w:szCs w:val="24"/>
              </w:rPr>
              <w:t xml:space="preserve"> </w:t>
            </w:r>
            <w:r>
              <w:rPr>
                <w:szCs w:val="24"/>
              </w:rPr>
              <w:t>Week 9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Price bonds and sign bond purchase agreement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>Finalize and mail final official statement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egin preparation of closing documents and legal opinion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 xml:space="preserve">U, I, 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>
                <w:szCs w:val="24"/>
              </w:rPr>
            </w:pPr>
            <w:r>
              <w:rPr>
                <w:szCs w:val="24"/>
              </w:rPr>
              <w:t xml:space="preserve">U, UC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BC, UC, LCC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Week 10 or 1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color w:val="000000"/>
                <w:szCs w:val="24"/>
              </w:rPr>
            </w:pPr>
            <w:r>
              <w:rPr>
                <w:szCs w:val="24"/>
              </w:rPr>
              <w:t>Preclose and close bond issu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left"/>
              <w:spacing w:before="20" w:after="120"/>
              <w:rPr>
                <w:szCs w:val="24"/>
              </w:rPr>
            </w:pPr>
            <w:r>
              <w:rPr>
                <w:szCs w:val="24"/>
              </w:rPr>
              <w:t>All hands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8</dc:title>
</cp:coreProperties>
</file>